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Denumirea ofertei: Furnizarea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chipamenteI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Număr de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RS  283/6/3 eMS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72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5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6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oferit include livrarea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Tilca Ionel</cp:lastModifiedBy>
  <dcterms:modified xsi:type="dcterms:W3CDTF">2020-02-12T12:00:00Z</dcterms:modified>
  <cp:revision>6</cp:revision>
  <dc:subject/>
  <dc:title/>
</cp:coreProperties>
</file>